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Grade Review Topic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P -  _____Acceptable______   ____Use_____   ______Policy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efine:</w:t>
      </w:r>
      <w:r>
        <w:rPr>
          <w:rFonts w:cs="Comic Sans MS" w:ascii="Comic Sans MS" w:hAnsi="Comic Sans MS"/>
          <w:sz w:val="20"/>
          <w:szCs w:val="20"/>
        </w:rPr>
        <w:t xml:space="preserve">  Organizational rules governing the use of its computers, networks, and other resources.</w:t>
      </w:r>
    </w:p>
    <w:p>
      <w:pPr>
        <w:pStyle w:val="Normal"/>
        <w:tabs>
          <w:tab w:val="clear" w:pos="720"/>
          <w:tab w:val="right" w:pos="10080" w:leader="underscore"/>
        </w:tabs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br/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4 items do most AUP contain?</w:t>
        <w:br/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0"/>
          <w:szCs w:val="20"/>
        </w:rPr>
        <w:t>___Name of Organization______________________________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0"/>
          <w:szCs w:val="20"/>
        </w:rPr>
        <w:t>__Correct use or stated misuse of systems_________________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0"/>
          <w:szCs w:val="20"/>
        </w:rPr>
        <w:t>___Disciplinary action taken for misuse____________________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0"/>
          <w:szCs w:val="20"/>
        </w:rPr>
        <w:t>___Signature and Date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ectronic Communications: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Define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at</w:t>
        <w:tab/>
        <w:tab/>
        <w:t>Real online talking with a group of people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iscussion Boards</w:t>
        <w:tab/>
        <w:tab/>
        <w:t>Online discussion area focused a specific topic with one person having final control of what is posted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-mail</w:t>
        <w:tab/>
        <w:tab/>
        <w:t>A method of exchanging electronic messages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ikis</w:t>
        <w:tab/>
        <w:tab/>
        <w:t>A website that allows multiple users to add, change, or modify content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ocial Networking</w:t>
        <w:tab/>
        <w:tab/>
        <w:t>Websites that allow users to build an on-line profile and share it with other people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log</w:t>
        <w:tab/>
        <w:tab/>
        <w:t>An on-line journal or diary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odcast/Videocast</w:t>
        <w:tab/>
        <w:tab/>
        <w:t>Audio and/or video broadcast available on computers and other electronic device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  <w:u w:val="single"/>
        </w:rPr>
        <w:t>Examp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e-mail </w:t>
        <w:tab/>
        <w:t>School e-mail, G-mail, yahoo e-mail, facebook e-mail, etc.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Chat </w:t>
        <w:tab/>
        <w:t>MSN, facebook chat, Xbox or other gaming, etc.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Blogs </w:t>
        <w:tab/>
        <w:t>Personal pages have blogs, many websites have blogs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Discussion Boards </w:t>
        <w:tab/>
        <w:t>Dr. Phil Message boards, ESPN Message Boards, etc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ikis </w:t>
        <w:tab/>
        <w:t>Wikipedia, Wikispaces, WikiAnswers, etc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Podcast/Videocast </w:t>
        <w:tab/>
        <w:t>You-Tube, iTunes, Educational Podcasts, etc.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cial Networking </w:t>
        <w:tab/>
        <w:t>Facebook, Myspace, Twitter, etc.</w:t>
        <w:tab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right" w:pos="6480" w:leader="underscor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pes of Software</w:t>
        <w:br/>
      </w:r>
      <w:r>
        <w:rPr>
          <w:rFonts w:cs="Comic Sans MS" w:ascii="Comic Sans MS" w:hAnsi="Comic Sans MS"/>
          <w:sz w:val="20"/>
          <w:szCs w:val="20"/>
          <w:u w:val="single"/>
        </w:rPr>
        <w:t>Defin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Operating _________  ______System_________: This software controls the overall activity of a comput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Application_______________: This software is designed for a specific tas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Utiltiy___________________: This software help to manage, recover, and back up files.</w:t>
      </w:r>
    </w:p>
    <w:p>
      <w:pPr>
        <w:pStyle w:val="Normal"/>
        <w:tabs>
          <w:tab w:val="clear" w:pos="720"/>
          <w:tab w:val="left" w:pos="3600" w:leader="none"/>
          <w:tab w:val="right" w:pos="6480" w:leader="underscore"/>
        </w:tabs>
        <w:spacing w:lineRule="auto" w:line="36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pl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right" w:pos="864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Application </w:t>
        <w:tab/>
        <w:t>Word, Excel, Powerpoint, Games, etc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right" w:pos="864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Operating System</w:t>
        <w:tab/>
        <w:t>Windows, Vista, DOS, etc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right" w:pos="864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Utility</w:t>
        <w:tab/>
        <w:t>Nortans, McFee, etc (Virus, Firewall, Spyware)</w:t>
        <w:tab/>
      </w:r>
    </w:p>
    <w:p>
      <w:pPr>
        <w:pStyle w:val="Normal"/>
        <w:tabs>
          <w:tab w:val="clear" w:pos="720"/>
          <w:tab w:val="left" w:pos="3600" w:leader="none"/>
          <w:tab w:val="right" w:pos="864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What are Virus Definition files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108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story of Computer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chanical Devices:</w:t>
        <w:tab/>
        <w:t>Had moving parts, jammed, mechanically unreliable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ascaline, Jacqards Loom, Difference &amp; Analytical Engine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Electro-Mechanical Devices:</w:t>
        <w:tab/>
        <w:t>Moving parts and gears with Electricity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Hollerith’s Tabulating Machine, Mark I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Computers:</w:t>
        <w:tab/>
        <w:t>Can make a decision based on a comparison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Generation I:</w:t>
        <w:tab/>
        <w:t>Vacuum Tubes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ind w:left="19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NIAC, EDVAC, UNIVAC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Generation II:</w:t>
        <w:tab/>
        <w:t>Transistors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IBM System 650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Generation III:</w:t>
        <w:tab/>
        <w:t>IC (Chip)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IBM Sytem 360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Generation IV:</w:t>
        <w:tab/>
        <w:t>CPU on one IC</w:t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C, etc.</w:t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right" w:pos="6480" w:leader="underscore"/>
        </w:tabs>
        <w:spacing w:lineRule="auto" w:line="360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12:00Z</dcterms:created>
  <dc:creator>wiesel</dc:creator>
  <dc:description/>
  <dc:language>en-US</dc:language>
  <cp:lastModifiedBy>wiesel</cp:lastModifiedBy>
  <dcterms:modified xsi:type="dcterms:W3CDTF">2010-12-10T16:34:00Z</dcterms:modified>
  <cp:revision>7</cp:revision>
  <dc:subject/>
  <dc:title>8th Grade Review Topics:</dc:title>
</cp:coreProperties>
</file>